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628572067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831935020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759605153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2126468985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